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ΒΡΕΦΩΝ Β΄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Ν.Π.Δ.Δ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</w:t>
      </w:r>
      <w:r>
        <w:rPr>
          <w:b/>
          <w:sz w:val="24"/>
          <w:szCs w:val="24"/>
        </w:rPr>
        <w:t>Ο.Π.Α.Α.Π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23"/>
        <w:gridCol w:w="2484"/>
      </w:tblGrid>
      <w:tr>
        <w:trPr>
          <w:trHeight w:val="69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ΒΑΝΙΤΗΣ ΑΘΑΝΑΣ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ΒΑΝΙΤΗΣ ΑΛΕΞ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ΒΡΙΕΛΑΤΟΥ ΕΛΕΝ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ΩΚΡΑΤΗ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ΑΝΑΣ  ΔΗΜΗΤΡ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ΡΑΨΟΠΟΥΛΟΣ ΛΑΜΠΡ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ΟΠΟΥΛΟΣ ΑΡΡΕ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ΕΚΤΑΡ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ΛΙΟΠΟΥΛΟΥ ΘΗΛ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ΚΑΒΒΑΔΙΑΣ ΑΡΡΕΝ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ΕΛΗ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ΜΗΤΡΟΣ ΧΡΗΣΤ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ΥΡΙΑΚΟΠΟΥΛΟΥ ΑΙΚΑΤΕΡΙΝ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ΛΕΞ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ΤΣΑ  ΔΕΣΠΟΙΝ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ΤΣΑΣ ΓΕΩΡΓ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ΤΣΑΣ ΔΗΜΗΤΡ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ΕΛΙΑΣ ΘΕΟΔΟΣ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>
          <w:trHeight w:val="3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ΦΑΚΤΟΥ ΙΦΙΓΕΝΕΙ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ΡΑΣΚΕΥΑ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09-07-29T13:08:00Z</cp:lastPrinted>
  <dcterms:modified xsi:type="dcterms:W3CDTF">2011-07-26T09:15:00Z</dcterms:modified>
  <cp:revision>39</cp:revision>
  <dc:subject/>
  <dc:title>ΕΠΑΝΕΓΓΡΑΦΕΣ ΝΗΠΙΩΝ ΚΑΙ ΒΡΕΦΩΝ </dc:title>
</cp:coreProperties>
</file>